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Paul D &lt;PDMYTREWYCZ@MUSIC.TRANSY.EDU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kay, the majority of Vai requests have been for this song.  Although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st disagree with those who think that this and "Touching Tongues" are th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st songs on the album; what about "Sex &amp; Religion" or "Survive"?  Tho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ngs kick ass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didn't tab "Touching Tongues" because the rhythm track requires a 7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ring guitar, and the lead requires delay and a WHAMMY pedal.  I don'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nk the average guitarist has those things handy. :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yway, all you need for this song is an acoustic guitar, an eletr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, and a hell of a lot of patience!  Some of the chords are a pain i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ass (or should I say fingers?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me notes on the way I do ascii tab:  "p" - pull-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h" - hammer-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v"s in front of a chord - upstrok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nh" - natural harmon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scue Me or Bury 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b by Dave Whitehill for Hal Leonard Corp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0-------0-----0-----|---------------------|---------0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0---0-------0-----0---|-------------------3-|-3/5p3-----3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4-----4-------------4-|-0---------------2---|p0-----5-----5-4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7-------7-----7-------|-0-----7\5-----0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5---------------------|-5--------------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3---------------------|-3-3/5-----0h3--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0-----------0---------||-------0-------------0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3-------3---3-------||-----3---3---------1---1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0---0-------0-----||---0-------0-----0-------0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-------4-----------4h5-||\3-----------3-2-----------2-3-2h3p2p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||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||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0---------|-----0-----------------|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--3-------|-3-----3---------------|-----3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0-------0-----|-0-------0-------------|-----0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0---|-0---------0-----------|-----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-3-----------3-|-2-----------2-3-2h3p2p|-0---0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|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h      nh      nh      n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0---------------------|--v0---0-|-----5--------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----------------|--v1---1-|-----5-------5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0-----------------|--v2p0-0-|-----5-------5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2---------------|--v3---3-|-------------5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0-3-2h3p2p0---|---------|-2/3---3-5/7---7-5-5---5/7/8----8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3-|-1-------|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h          nh         nh        nh         nh      n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----------------------------|-----------7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12---------------------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-----------12---------------|---7---------------0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12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-10---8--------------------------------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10-9/10----12\10-8----10\8-7----8\7-|-5---7\5p3---5\3-1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t gets really orchestrated and complex after thi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all you really wanted was the intro, there it is.  If you want mor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sk me nicel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ugmentations/Questions/CONSTRUCTIVE Criticism welcome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ood luck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ul D.  pdmytrewycz@music.transy.e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uld@worf.transy.e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alt.guitar.tab Sat Jan 14 19:11:15 199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PDMYTREWYCZ@MUSIC.TRANSY.EDU (Paul D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12 Jan 1995 20:06:05 -06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ewsgroups: alt.guitar.tab,rec.music.makers.guitar.tablatu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TAB: "Rescue Me or Bury Me" by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'Lo all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kay, the majority of Vai requests have been for this song.  Although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st disagree with those who think that this and "Touching Tongues" are th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st songs on the album; what about "Sex &amp; Religion" or "Survive"?  Tho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ngs kick ass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didn't tab "Touching Tongues" because the rhythm track requires a 7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ring guitar, and the lead requires delay and a WHAMMY pedal.  I don'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nk the average guitarist has those things handy. :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yway, all you need for this song is an acoustic guitar, an eletr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, and a hell of a lot of patience!  Some of the chords are a pain i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ass (or should I say fingers?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me notes on the way I do ascii tab:  "p" - pull-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h" - hammer-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v"s in front of a chord - upstrok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nh" - natural harmon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scue Me or Bury 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b by Dave Whitehill for Hal Leonard Corp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0-------0-----0-----|---------------------|---------0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0---0-------0-----0---|-------------------3-|-3/5p3-----3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4-----4-------------4-|-0---------------2---|p0-----5-----5-4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7-------7-----7-------|-0-----7\5-----0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5---------------------|-5--------------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3---------------------|-3-3/5-----0h3--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0-----------0---------||-------0-------------0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3-------3---3-------||-----3---3---------1---1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0---0-------0-----||---0-------0-----0-------0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-------4-----------4h5-||\3-----------3-2-----------2-3-2h3p2p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||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||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0---------|-----0-----------------|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--3-------|-3-----3---------------|-----3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0-------0-----|-0-------0-------------|-----0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0---|-0---------0-----------|-----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-3-----------3-|-2-----------2-3-2h3p2p|-0---0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|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h      nh      nh      n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0---------------------|--v0---0-|-----5--------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3-------------------|--v1---1-|-----5-------5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0-----------------|--v2p0-0-|-----5-------5-------7-------1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2---------------|--v3---3-|-------------5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0-3-2h3p2p0---|---------|-2/3---3-5/7---7-5-5---5/7/8----8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3-|-1-------|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h          nh         nh        nh         nh      n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----------------------------|-----------7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12---------------------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-----------12---------------|---7---------------0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12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-10---8-------------------------------------|---------------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10-9/10----12\10-8----10\8-7----8\7-|-5---7\5p3---5\3-1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t gets really orchestrated and complex after thi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all you really wanted was the intro, there it is.  If you want mor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sk me nicel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ugmentations/Questions/CONSTRUCTIVE Criticism welcome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ood luck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ul D.  pdmytrewycz@music.transy.ed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uld@worf.transy.edu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